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АХАБХАРАТА</w:t>
      </w:r>
    </w:p>
    <w:p>
      <w:pPr>
        <w:pStyle w:val="Heading5"/>
        <w:spacing w:before="0" w:after="0"/>
        <w:jc w:val="center"/>
        <w:rPr>
          <w:sz w:val="32"/>
          <w:szCs w:val="32"/>
          <w:u w:val="single"/>
        </w:rPr>
      </w:pPr>
      <w:r>
        <w:rPr>
          <w:spacing w:val="63"/>
          <w:sz w:val="32"/>
          <w:szCs w:val="32"/>
          <w:u w:val="single"/>
        </w:rPr>
        <w:t>КНИГА ШЕСТНАДЦАТАЯ</w:t>
      </w:r>
    </w:p>
    <w:p>
      <w:pPr>
        <w:pStyle w:val="Heading2"/>
        <w:spacing w:before="0" w:after="0"/>
        <w:jc w:val="center"/>
        <w:rPr>
          <w:spacing w:val="190"/>
        </w:rPr>
      </w:pPr>
      <w:r>
        <w:rPr>
          <w:spacing w:val="190"/>
        </w:rPr>
        <w:t>МАУСАЛАПАРВА</w:t>
      </w:r>
    </w:p>
    <w:p>
      <w:pPr>
        <w:pStyle w:val="Heading5"/>
        <w:spacing w:before="0" w:after="0"/>
        <w:jc w:val="center"/>
        <w:rPr/>
      </w:pPr>
      <w:r>
        <w:rPr>
          <w:sz w:val="24"/>
          <w:szCs w:val="24"/>
        </w:rPr>
        <w:t>КНИГА О ПОБОИЩЕ ПАЛИЦАМИ</w:t>
      </w:r>
      <w:r>
        <w:rPr>
          <w:spacing w:val="111"/>
          <w:sz w:val="24"/>
          <w:szCs w:val="24"/>
        </w:rPr>
        <w:t xml:space="preserve"> </w:t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spacing w:val="111"/>
          <w:sz w:val="24"/>
          <w:szCs w:val="24"/>
        </w:rPr>
        <w:t>Перевод академика Б. Л. СМИРНОВА</w:t>
      </w:r>
    </w:p>
    <w:p>
      <w:pPr>
        <w:pStyle w:val="Normal"/>
        <w:spacing w:lineRule="exact" w:line="180"/>
        <w:rPr/>
      </w:pPr>
      <w:r>
        <w:rPr>
          <w:sz w:val="20"/>
          <w:szCs w:val="20"/>
        </w:rPr>
        <w:br/>
      </w:r>
      <w:r>
        <w:rPr>
          <w:b/>
          <w:bCs/>
          <w:sz w:val="18"/>
          <w:szCs w:val="18"/>
        </w:rPr>
        <w:t>Глава 1</w:t>
      </w:r>
      <w:r>
        <w:rPr>
          <w:sz w:val="18"/>
          <w:szCs w:val="18"/>
        </w:rPr>
        <w:br/>
        <w:t>Вайшампаяна сказал:</w:t>
        <w:br/>
        <w:t>1.Тридцать шесть лет миновало, о радость кауравов, И Юдхиштхира стал примечать недобрые знаки*:</w:t>
        <w:br/>
        <w:t>2. Срывались буйные ветры - суховеи или несущие грозовые (тучи); (Не к добру) справа налево кружили птицы;</w:t>
        <w:br/>
        <w:t>3. Вспять бежали великие реки, мгла застилала стороны света; С небосвода на землю дождём сыпались раскалённые угли;</w:t>
        <w:br/>
        <w:t>4. Диск Адитьи-(Солнца) словно сквозь пыль виднелся, о раджа, И всегда без лучей всходил, как бы прячась в тучах.</w:t>
        <w:br/>
        <w:t>5. Окрест Луны и Солнца зловещие круги являлись -Трёхцветные: чёрный, тёмно-охровый и зарево-красный;</w:t>
        <w:br/>
        <w:t>6. Раджа, такие и ещё другие (знамения) грозные, устрашающе, являлись, Многочисленные и разнообразные, они в сердце</w:t>
        <w:br/>
        <w:t>вселяли тревогу.</w:t>
        <w:br/>
        <w:t>7. И вот спустя некоторое время раджа кауравов Юдхиштхира Услыхал, что в побоище палицами сплошь прикончены все вришнийцы,</w:t>
        <w:br/>
        <w:t>8. Уцелели только Васудэва да Рама. Тогда Пандава, Созвав братьев, сказал: "Что будем делать?"</w:t>
        <w:br/>
        <w:t>9. Один другому они сообщили, что кара свершилась силой браминов; Подавлены были Пандавы, услыхав, что (все) вришнийцы погибли;</w:t>
        <w:br/>
        <w:t>10. Смерть Васудэвы, обладателя (лука) Шринги, витязям казалась Невероятной, непредставимой, как высыхание Океана.</w:t>
        <w:br/>
        <w:t>11. Узнав об избиении вришнийцев палицами, пандавы в тяжкую скорбь погрузились, Их охватило уныние, радости сердца померкли*.</w:t>
        <w:br/>
        <w:t>Джанамеджая сказал:</w:t>
        <w:br/>
        <w:t>12. Как погибли на глазах у Васудэвы, владыка, Андхаки вместе с вришнийцами и великие богатыри бходжи?</w:t>
        <w:br/>
        <w:t>Вайшампаяна сказал:</w:t>
        <w:br/>
        <w:t>13. Через тридцать шесть лет (после побоища на Курукшетре) великое бедствие (постигло) вришнийцев:</w:t>
        <w:br/>
        <w:t xml:space="preserve">Побуждаемые Калой*, они палицами перебили друг друга. </w:t>
        <w:br/>
        <w:t>Джанамеджая сказал:</w:t>
        <w:br/>
        <w:t>14. Силой какого проклятья те богатыри вришнийцы, бходжи, андхаки погибли? Об этом пространно мне расскажи,</w:t>
        <w:br/>
        <w:t xml:space="preserve">о превосходнейший дваждырождённый! </w:t>
        <w:br/>
        <w:t>Вайшампаяна сказал:</w:t>
        <w:br/>
        <w:t>15. Богатый подвигом Нарада, Вишвамитра, Канва входили в Двараку; Их заметили Сарана и другие богатыри-вришнийцы.</w:t>
        <w:br/>
        <w:t>16. Эти (витязи), гонимые посохом судьбы, нарядив Самбу в женские одежды И подталкивая его вперёд, подойдя (к мудрецам)</w:t>
        <w:br/>
        <w:t>сказали:</w:t>
        <w:br/>
        <w:t>17. "Вот жена безмерномощного Бабхру; (муж) желает сына; Эта родительница кого родит, о святые риши?"</w:t>
        <w:br/>
        <w:t>18. Как дерзким обманщикам на их вопрос, о раджа, Ответили те муни, слушай теперь, владыка народа.</w:t>
        <w:br/>
        <w:t>19. "Ужасную железную палицу, вришнийцев, андхаков гибель, Породит этот Самба, наследник Васудэвы.</w:t>
        <w:br/>
        <w:t>20. (Той палицей) вы, злонравные, вредоносные, чванливые (люди), Всех родичей, весь свой род изведёте, кроме Рамы и Кришны.</w:t>
        <w:br/>
        <w:t>21. Святой (витязь), Вооружённый плугом (Баларама) к океану пойдёт, чтобы покинуть тело, А лежащего на земле махатму Кришну подстрелит Джара!"</w:t>
        <w:br/>
        <w:t>22. На (коварный) вопрос злодеев так ответили муни, Друг на друга взирая глазами, красными от гнева, раджа!</w:t>
        <w:br/>
        <w:t>23. Такой дав ответ, те муни пришли к Мадхусудане; Кешава, узнав про это (проклятие), оповестил вришнийцев</w:t>
        <w:br/>
        <w:t>24. О том, что им предстоит, он, знающий конец вещей, премудрый; Затем, им поведав (всё), Хришикеша в свой кремль удалился.</w:t>
        <w:br/>
        <w:t>25. Не пожелал изменить конца (вришнийцев) владыка преходящего мира! Назавтра Самба (произвёл) палицу, предназначенную</w:t>
        <w:br/>
        <w:t>для умерщвления всего народа;</w:t>
        <w:br/>
        <w:t>26. Она превратит в прах людей племён вришнийцев и андхаков. О том, что первый, огромный слуга Смерти вришнийцев, андхаков</w:t>
        <w:br/>
        <w:t>27. Был произведён силой ужасного проклятья, поведали радже (Уграсене); Смятённый раджа велел стереть в порошок это железное тело.</w:t>
        <w:br/>
        <w:t>28. О царь, так измельчив, в океан его бросили люди. В городе был возвещён наказ Ахуки,</w:t>
        <w:br/>
        <w:t>29. Джанарданы, Рамы, великодушного Бабхру: "Отныне здесь всем племенам вришнийцев и андхаков,</w:t>
        <w:br/>
        <w:t>30. Всем городским жителям запрещено варить пиво. Человек, который станет готовить какой бы то ни было (спиртной напиток),</w:t>
        <w:br/>
        <w:t xml:space="preserve">31. За такое дело живьём будет посажен на кол вместе со своими родными". Люди, узнав повеление Рамы, положили обет (не готовить) спиртного, Раджу боясь, грозившего мучительной казнью. </w:t>
      </w:r>
    </w:p>
    <w:p>
      <w:pPr>
        <w:pStyle w:val="Normal"/>
        <w:spacing w:lineRule="exact" w:line="180"/>
        <w:rPr/>
      </w:pPr>
      <w:r>
        <w:rPr>
          <w:sz w:val="18"/>
          <w:szCs w:val="18"/>
        </w:rPr>
        <w:t>Так в святой "Махабхарате", в книге "Побоище палицами", гласит первая глава, именуемая ВОЗНИКНОВЕНИЕ ПАЛИЦЫ</w:t>
        <w:br/>
        <w:br/>
      </w:r>
      <w:r>
        <w:rPr>
          <w:b/>
          <w:bCs/>
          <w:sz w:val="18"/>
          <w:szCs w:val="18"/>
        </w:rPr>
        <w:t>Глава 2</w:t>
      </w:r>
      <w:r>
        <w:rPr>
          <w:sz w:val="18"/>
          <w:szCs w:val="18"/>
        </w:rPr>
        <w:br/>
        <w:t>1. В ту пору возле домов встревоженных сердцем вришнийцев И андхаков стал Кала* бродить постоянно:</w:t>
        <w:br/>
        <w:t>2. Ужасающе огромный человек, клыкастый, плешивый, чёрно-красный, Порой появлялся, вперя взор в дома вришнийцев.</w:t>
        <w:br/>
        <w:t>3. Сотни тысяч стрел великие лучники в него метали, Но пронзить его не могли, ибо сам он был всех существ разрушитель.</w:t>
        <w:br/>
        <w:t>4. Изо дня в день поднимались ужасные буйные вихри; Многоч исленные (предвестники) гибели андхаков и вришнийцев.</w:t>
        <w:br/>
        <w:t>5. Трескалась глиняная посуда; на улицах кишели крысы и мыши, По ночам они обгрызали волосы и ногти у спящих;</w:t>
        <w:br/>
        <w:t>6. На кровлях вришнийцев стрекотали сороки, каркали вороны, Их голоса не утихали ни днём, ни ночью...</w:t>
        <w:br/>
        <w:t>7. Цапли кричали совами, улюлюкали* (сычами); Вою шакалов вторили козы, Бхарата!</w:t>
        <w:br/>
        <w:t>8. Скликаемые Калой белые, красноногие птицы (слетались), Голуби* прохаживались в домах вришнийцев и андхаков;</w:t>
        <w:br/>
        <w:t>9. У коров рождались ослята, а у кобыл - слонята, У сук - котята, у мышей - мангусты.</w:t>
        <w:br/>
        <w:t>10. Тогда вришнийцы бесстыдно предались злодействам, Ненавидели браминов, богов, предков;</w:t>
        <w:br/>
        <w:t>11. (Все), кроме Рамы и Джанарданы, уничтожали, даже гуру*; Жёны мужьям изменяли, а мужья - жёнам.</w:t>
        <w:br/>
        <w:t>12. Когда возжигали огонь, (он) отклонялся влево*, Порой вспыхивало то синее, то красное пламя;</w:t>
        <w:br/>
        <w:t>13. Впереди или позади творца дня, при восходе или закате Не раз виднелись в облаках мужские трупы*.</w:t>
        <w:br/>
        <w:t>14. Вполне добротная пища, приготовленная в просторных чистых кухнях, Бхарата, Поданная для трапезы, тысячами червей кишмя кишела;</w:t>
        <w:br/>
        <w:t>15. Когда махатмы благословения* провозглашали или шёпотную молитву творили, Кругом слышен был быстрый топот, но никто</w:t>
        <w:br/>
        <w:t>не появлялся;</w:t>
        <w:br/>
        <w:t>16. Созвездия планетами поражались одно за другим, снова и снова. Так что никто своей восходящей звезды не мог видеть*.</w:t>
        <w:br/>
        <w:t>17. И когда в домах вришнийцев и андхаков звуки* Панчаджаньи раздавались, Им отовсюду вторили ослиный рёв и (какое-то)</w:t>
        <w:br/>
        <w:t>страшное рычанье.</w:t>
        <w:br/>
        <w:t>18. Примечая всё это, Хришикеша увидел, что круговорот времён завершился И тринадцатый день луны наступает, тогда он молвил:</w:t>
        <w:br/>
        <w:t>19. "Раху (в эти сутки) четырнадцатый и пятнадцатый день (луны) снова соединяет, Так было, когда началась война Бхаратов; ради нашей гибели то же свершается ныне*".</w:t>
        <w:br/>
        <w:t>20. И Джанардана, губитель Кешини, так размышлял: "Видно, приспело время Конца: ведь тридцать шесть лет* минуло (после битвы).</w:t>
        <w:br/>
        <w:t>21. Настал срок проклятья, (изречённого) исстрадавшейся Гандхари, Мучимой горем о сыновьях, о стольких родственниках, убитых (в сраженье*)!</w:t>
        <w:br/>
        <w:t>22. Близится то, что некогда предрекал Юдхиштхира, Созерцая грозные знамения, когда для сражения были выстроены рати!"</w:t>
        <w:br/>
        <w:t>23. Так рассудив, Васудэва, желая осуществить (проклятие Гандхари), Тот утеснитель врагов, приказал (народу) совершить паломничество к (священным) водам;</w:t>
        <w:br/>
        <w:t>24. Глашатаи возвестили людям приказ Кешавы: "Тур-человек так повелел: идите на берег океана совершать омевенье!"</w:t>
        <w:br/>
        <w:t>Так в святой "Махабхарате", в книге "Побоище палицами", гласит вторая глава, именуемая РАССМОТРЕНИЕ ЗНАМЕНИЙ</w:t>
        <w:br/>
        <w:br/>
      </w:r>
      <w:r>
        <w:rPr>
          <w:b/>
          <w:bCs/>
          <w:sz w:val="18"/>
          <w:szCs w:val="18"/>
        </w:rPr>
        <w:t>Глава 3</w:t>
      </w:r>
      <w:r>
        <w:rPr>
          <w:sz w:val="18"/>
          <w:szCs w:val="18"/>
        </w:rPr>
        <w:br/>
        <w:t>1. Чёрная*, белозубая женщина по ночам с хохотом врывалась в (жилища), Когда женщины спали*, грабила*, бегая по Двараке.</w:t>
        <w:br/>
        <w:t>2. Когда спали вришнийцы, андхаки в своих жилищах, В помещении, где совершалась агнихотра, ужасные коршуны терзали друг друга*.</w:t>
        <w:br/>
        <w:t>3. Драгоценности, зонты, стяги (боевые), доспехи Престрашные ракшасы открыто тащили.</w:t>
        <w:br/>
        <w:t>4. Затем диск с алмазным пупом, тот, что Кришне подарил Агни, На глазах (у всех) вришнийцев был вознесён на небо;</w:t>
        <w:br/>
        <w:t>5. На глазах у Даруки дивную, солнцецветную, запряжённую колесницу кони умчали: Четвёрка* быстрых, как мысль, превосходных коней унеслась (по волнам) океана.</w:t>
        <w:br/>
        <w:t>6. Великие стяги, чтимые Рамой и Кришной, со знаком винной пальмы и прекраснопёрого (Гаруды) Унесли в поднебесье апсары, ночью и днём повторявшие зов: "Совершите паломничество к священным водам!"</w:t>
        <w:br/>
        <w:t>7. Тогда возжелали идти великоколесничие вришнийцы и андхаки, Вместе с семьями захотели те превосходные люди совершить странствие к священным водам*.</w:t>
        <w:br/>
        <w:t>8. Вришнийцы и андхаки наготовили всякой снеди яств, напитков, Много разного мяса и наварили (много) пива.</w:t>
        <w:br/>
        <w:t>9. Затем войсковые подразделения покинули город: Прекрасные, лучезарно-могучие на слонах, конях, повозках,</w:t>
        <w:br/>
        <w:t>10. В указанном месте, в Прабхасе, ядавы расположились, как дома, Вместе с жёнами, с обильным запасом питья и снеди.</w:t>
        <w:br/>
        <w:t>11. Узнав, что они живут возле моря, знаток йоги, Мудрый Уддхава, посетил тех богатырей, чтобы напутствовать их (перед уходом);</w:t>
        <w:br/>
        <w:t>12. Махатму, готовящегося к исходу, Хари приветствовал сложив руки; Он не пожелал отвратить гибель (своих) людей -вришнийцев.</w:t>
        <w:br/>
        <w:t>13. Когда приспело время, великоколесничие вришнийцы, андхаки</w:t>
        <w:br/>
        <w:t>Созерцали отходящего Уддхаву, облечённого великолепием земли и неба.</w:t>
        <w:br/>
        <w:t xml:space="preserve">14. То, что было уготовано ими для махатм браминов, Смешав с пальмовой водкой*, они побросали лесным человекам. </w:t>
        <w:br/>
        <w:t>15. Тогда ударили в сотни литавров; густые толпы плясунов, лицедеев И блистающие великолепием (вришнийцы) учинили в Прабхасе изрядную попойку.</w:t>
        <w:br/>
        <w:t xml:space="preserve">16. Тут же возле Кришны Рама стал пить с Ююдханой, С Критаварманом он пил, с Бабхру и с Гадой. </w:t>
        <w:br/>
        <w:t>17. Тогда-то пьяный Ююдхана среди беседы Сказал Критаварману с насмешкой и презреньем:</w:t>
        <w:br/>
        <w:t>18. "Какой кшатрий станет убивать спящих, как бы мёртвых убивая?! Того, что ты сделал, сын Хридики, тебе не спустят ядавы!"</w:t>
        <w:br/>
        <w:t>19. После таких слов Ююдхана подобное же презренье Сыну Хридики выразил и Прадьюмна, превосходный ратник.</w:t>
        <w:br/>
        <w:t>20. Тогда сказал Критаварман, предельно разъярённый, Тыча в него левой рукой в знак презренья:</w:t>
        <w:br/>
        <w:t>21. "Когда Бхуришравасу отсекли руку и он сел в положение "прая*" на поле битвы, Разве ты его не убил? Что же ты хвастаешь праведным богатырством?!"</w:t>
        <w:br/>
        <w:t>22. Тогда Сатьяки (подробно) рассказал Мадхусудане, Как выманил (Критаварман) у Сатраджита драгоценность "Сьямантаку".</w:t>
        <w:br/>
        <w:t>24. Пока Кешава слушал, к его коленям припала, рыдая, Сатьябхама; гневная, она (разжигала) гнев Джанарданы;</w:t>
        <w:br/>
        <w:t>25. Вдруг, вскочив, Сатьяки молвил гневное слово: "На путь пятерых сынов Драупади, Дхриштадьюмны и Шикхандина</w:t>
        <w:br/>
        <w:t>26. Я направлю стопы этого (негодяя)! Клянусь Правдой! Они были убиты предательски, во сне, когда спали (мирно*).</w:t>
        <w:br/>
        <w:t>27. Пособником (Ашваттхамана), сына Дроны, был (этот) злодей Критаварман! О прекрасностанная, кончились ныне его жизнь и слава!"</w:t>
        <w:br/>
        <w:t>28. Так говорил (Сатьяки) и, бросившись в присутствии Кришны На Критавармана, мечом снёс ему голову во гневе.</w:t>
        <w:br/>
        <w:t>29. Тогда, чтоб и других не убил Ююдхана, (вином) совсем обуянный, (К нему) поспешил Хришикеша, предотвратить желая</w:t>
        <w:br/>
        <w:t>свалку.</w:t>
        <w:br/>
        <w:t>30. Побуждаемые приспевшим временем андхаки и бходжи, Сгрудившись, все окружили сына Шини, о махараджа!</w:t>
        <w:br/>
        <w:t>31. Джанардана, увидав, что те нападают стремительно, разъярённо, (Сам) не поддался гневу (тот) многомощный, зная, что время приспело...</w:t>
        <w:br/>
        <w:t>32. Побуждаемые действием Калы, вконец обезумев от хмельного напитка, Ююдхану с места пиршества они прогоняли опорожнённой посудой.</w:t>
        <w:br/>
        <w:t>33. Когда прогоняли потомка Шини, сын Рукмини (Прадъюмна) разъярился; Желая освободить потомка Шини, он подступил вплотную</w:t>
        <w:br/>
        <w:t>34. К тем бходжам и андхакам, теснившим Сатьяки сплочённо; Могучие витязи оба достойно защищались,</w:t>
        <w:br/>
        <w:t>35. Но противников было слишком много; витязи были убиты на глазах у Кришны. Надежда ядавов, Кешава, увидев, что его сын</w:t>
        <w:br/>
        <w:t xml:space="preserve">(Прадъюмна) и сын Шини (Сатьяки) убиты, </w:t>
        <w:br/>
        <w:t>36. Во гневе вырвал пучок травы "эрака", И стал тот (пучок) ужасной палицей, свойствами подобной перуну.</w:t>
        <w:br/>
        <w:t>37. Кришна убивал этой палицей всех, кто к нему приближался. Андхаки, бходжи, шинийцы, а также вришнийцы</w:t>
        <w:br/>
        <w:t>38. Палицами убивали друг друга в (этой) свалке, побуждаемые Калой; Кто бы из них, разъярённых, ни вырвал хоть травинку</w:t>
        <w:br/>
        <w:t>эраки, раджа,</w:t>
        <w:br/>
        <w:t>39. Чудилось: в его руках травинка становилась ваджрой, о могучий раджа! (Слабая) былинка в (грозную) палицу превращалась -</w:t>
        <w:br/>
        <w:t>такое там творилось (чудо)!</w:t>
        <w:br/>
        <w:t>40. Всё совершившееся есть кара браминов, так и знай, земли владыка! Когда кто-либо швырял траву, как дротик, то всё непронзаемое пронзаемым становилось, раджа!</w:t>
        <w:br/>
        <w:t>41. (Былинка), став палицей или ваджрой, через всё твёрдое проникала. Сын убивал отца, отец (убивал) сына, о Бхарата!</w:t>
        <w:br/>
        <w:t>42. Пьяные, они дрались, набрасываясь друг на друга; Как мотыльки в огне, погибали кауравы, андхаки...</w:t>
        <w:br/>
        <w:t>43. Ни у кого и мысли не было скрыться, когда они так уничтожали (друг друга). На это (только) взирал долгорукий (Кришна), зная,</w:t>
        <w:br/>
        <w:t>что время приспело...</w:t>
        <w:br/>
        <w:t>44. С травой, превратившейся в палицу, в стороне стоял Мадхусудана, Взирая на убийство Самбы, Чарудешны, Прадъюмны</w:t>
        <w:br/>
        <w:t>45. И Анируддхи; (наконец), Мадхава разъярился, о Бхарата, Преисполнился великим гневом, на поверженного Гаду взирая,</w:t>
        <w:br/>
        <w:t>46. Держатель палицы, диска и лука Шринги всех, без остатка Их перебил. Что тогда превеликолепный Бабхру, вражеских городов истребитель,</w:t>
        <w:br/>
        <w:t>47. И Дарука сказали Дашархе (Кришне) - постигни: "Владыка, всё множество (этих) людей тобой убито!</w:t>
        <w:br/>
        <w:t xml:space="preserve">48. Теперь следуй путём Рамы. Идём туда, куда он удалился!" </w:t>
      </w:r>
    </w:p>
    <w:p>
      <w:pPr>
        <w:pStyle w:val="Normal"/>
        <w:spacing w:lineRule="exact" w:line="180"/>
        <w:rPr/>
      </w:pPr>
      <w:r>
        <w:rPr>
          <w:sz w:val="18"/>
          <w:szCs w:val="18"/>
        </w:rPr>
        <w:t>Так в святой "Махабхарате", в книге "Побоище палицами", гласит третья глава, именуемая ВЗАИМОИСТРЕБЛЕНИЕ ВСЕХ</w:t>
        <w:br/>
        <w:t>НАЧИНАЯ С КРИТАВАРМАНА</w:t>
        <w:br/>
        <w:br/>
      </w:r>
      <w:r>
        <w:rPr>
          <w:b/>
          <w:bCs/>
          <w:sz w:val="18"/>
          <w:szCs w:val="18"/>
        </w:rPr>
        <w:t>Глава 4</w:t>
      </w:r>
      <w:r>
        <w:rPr>
          <w:sz w:val="18"/>
          <w:szCs w:val="18"/>
        </w:rPr>
        <w:br/>
        <w:t>Вайшампаяна сказал:</w:t>
        <w:br/>
        <w:t>1. Тогда пошли Дарука, Кешава, Бабхру, следуя по стопам Рамы, И вот они увидали безмерномощного Раму: уединённо</w:t>
        <w:br/>
        <w:t xml:space="preserve">возле дерева он пребывал, погружённый в думы. </w:t>
        <w:br/>
        <w:t>2. Когда они приблизились к тому великому и могучему, Кришна повелел Даруке: "Ступай к кауравам, сообщи сыну Притхи об этом</w:t>
        <w:br/>
        <w:t xml:space="preserve">великом самоистреблении ядавов; </w:t>
        <w:br/>
        <w:t>3. Тогда поторопится Арджуна* прибыть сюда, узнав о смерти ядавов, в силу проклятья браминов". Дарука, получив такой приказ, скорбя до потери сознания, отправился на колеснице (в землю кауравов).</w:t>
        <w:br/>
        <w:t>4. Затем, когда удалился Дарука, Кешава, взглянув на (стоящего рядом) Бабхру, молвил слово: "Тебе нужно скорей о женщинах позаботиться, чтобы разбойники дасью, зарясь на имущество, им не повредили".</w:t>
        <w:br/>
        <w:t>5. Тот, исполняя приказ Кришны, отправился, хоть и вдребезги* пьяный, о гибели родных скорбящий, Но лишь только отошёл от Кешавы Бабхру, единственный из (племени) уцелевший, как внезапно</w:t>
        <w:br/>
        <w:t>6. Деревянная колотушка вырвалась (из рук) охотника, превратилась в палицу и Бабхру* убила. Увидев, что тот убит, ужасающий могуществом Кришна сказал первородному брату*:</w:t>
        <w:br/>
        <w:t>7. "Рама, подожди меня здесь, пока заботам родных я передам женщин!" Затем, придя в город Дваравати, Джанардана отцу молвил слово:</w:t>
        <w:br/>
        <w:t>8. "Да охранит владыка наших женщин до прибытия Дхананджаи. На лесной опушке меня ожидает Рама, мне надлежит  с ним встретиться нынче!</w:t>
        <w:br/>
        <w:t>9. Предвидено было мной это побоище ядавов, как некогда - туров-кауравов; Но этого города ядавов без (самих) ядавов я не могу видеть!</w:t>
        <w:br/>
        <w:t>10. Знай, я буду совершать умерщвление плоти, удалясь в лес вместе с Рамой". Это сказав, Кришна головой припал к стопам (отца)</w:t>
        <w:br/>
        <w:t>и ушёл поспешно.</w:t>
        <w:br/>
        <w:t>11. Тогда в его кремле громкий плач подняли женщины и дети. Услыхав причитания горюющих молодок, возвратясь,</w:t>
        <w:br/>
        <w:t>Кешава молвил:</w:t>
        <w:br/>
        <w:t>12. "В этот кремль придёт Левша (Арджуна), этот превосходный муж утолит ваше горе!" Затем Кешава удалился. В лесу он увидел</w:t>
        <w:br/>
        <w:t>уединившегося Раму;</w:t>
        <w:br/>
        <w:t>13. Тот погружён был в йогическое (созерцание); тогда увидал (Кешава), что изо рта Рамы огромный змий выползает,</w:t>
        <w:br/>
        <w:t>Совсем белый. Дождавшись (Кришны, змий) направился к великому Океану.</w:t>
        <w:br/>
        <w:t>14. Огромного, гороподобного, тысячеголового, с ярыми глазами*, оставившего своё тело, Встречали, собравшись все вместе, дивные наги, моря и чистые реки.</w:t>
        <w:br/>
        <w:t>15. Каркотака, Васуки, Такшака, Притхушравас, Аруна и Кунджара, Мишри, Шанкха, Кумуда, Пундарика, также махатма наг Дхритараштра,</w:t>
        <w:br/>
        <w:t>16. Храда, Кратха, ужасно яростный Шитикантха, два нага: Чакраманда и Атишанда, Превосходный наг Дурмукха, Амбариша и даже,</w:t>
        <w:br/>
        <w:t>о раджа, сам властитель Варуна</w:t>
        <w:br/>
        <w:t>17. Встретили его с приветом и почётом - обрядом аргхья и другими. Васудэва, (обладающий) божественным зрением, знающий все тайны исхода, после ухода брата</w:t>
        <w:br/>
        <w:t>18. В пустынном лесу бродил размышляя; (утомясь), лёг на землю могучий. То слово, что некогда ему Гандхари сказала (во дни) былые,</w:t>
        <w:br/>
        <w:t>19. То, что сказал Дурвасас, когда остатками предложенного ему молока обтёр его тело, Кришна то слово вспомнил*. Он размышлял о гибели андхаков, вришнийцев, о великом крушенье кауравов.</w:t>
        <w:br/>
        <w:t>20. Так он расчёл (и, увидев), что приспело время, подавил деятельность всех индрий; Ради спасения и сохранения мира, ради осуществления слова Атреи,</w:t>
        <w:br/>
        <w:t>21. Ради освобождения божества от тела, возжелал умереть должным образом тот знаток таттвы. Подавив индрии, слово, манас, Кришна возлёг и погрузился в великую йогу.</w:t>
        <w:br/>
        <w:t>22. И вот свирепый охотник Джара (Старость) сюда забрёл, гоняясь за ланью. Возлежащего и погружённого в йогу Кешаву принял за лань охотник;</w:t>
        <w:br/>
        <w:t>23. Джара стрелой пронзил его подошву и помчался к тому (месту), желая захватить добычу; (Только) тогда охотник увидел человека с двумя* парами рук, одетого в жёлтую одежду* и погружённого в йогу.</w:t>
        <w:br/>
        <w:t>24. Джара, осознавая свою вину, трепеща, обхватил его ноги. Махатма ободрил его и стал гор? возноситься, озаряя вселенную счастьем.</w:t>
        <w:br/>
        <w:t>25. Когда Васава коснулся тверди, тогда васавы, Ашвины, Адитьи, Рудра, васу, вишвы, Муни, сиддхи, предшествуемые гандхарвами и апсарами, - все вышли ему навстречу.</w:t>
        <w:br/>
        <w:t>26. О раджа, затем ужасающе великолепный владыка Нараяна - Возникновение-Завершение (мира), Учитель йоги, озарив небо своей красотой* (духовной), Неизмеримый достиг своего состоянья.</w:t>
        <w:br/>
        <w:t>27. Тогда встретился Кришна с богами, с ришами и также с чаранами, раджа; Он был почтён превосходными гандхарвами, лучшими</w:t>
        <w:br/>
        <w:t xml:space="preserve">апсарами, сиддхами, садхьями и плясунами. </w:t>
        <w:br/>
        <w:t>28. Возрадовались о нём боги, лучшие муни гимнами славили господа, раджа, Ему хвалу воспевали гандхарвы, радостно славил</w:t>
        <w:br/>
        <w:t>его стожертвенный* (Индра).</w:t>
        <w:br/>
        <w:t>Так в святой "Махабхарате", в книге "Побоище палицами", гласит четвёртая глава, именуемая ВОЗНЕСЕНИЕ ШРИ КРИШНЫ В СВОЙ МИР</w:t>
        <w:br/>
        <w:br/>
      </w:r>
      <w:r>
        <w:rPr>
          <w:b/>
          <w:bCs/>
          <w:sz w:val="18"/>
          <w:szCs w:val="18"/>
        </w:rPr>
        <w:t>Глава 5</w:t>
      </w:r>
      <w:r>
        <w:rPr>
          <w:sz w:val="18"/>
          <w:szCs w:val="18"/>
        </w:rPr>
        <w:br/>
        <w:t>Вайшампаяна сказал:</w:t>
        <w:br/>
        <w:t>1. Дарука, придя к кауравам, увидал махатм, сынов Притхи; Он сообщил, что вришнийцы палицами перебили друг друга.</w:t>
        <w:br/>
        <w:t>2. Весть, что вришнийцы, бходжи, каукуры, андхаки погибли, Потрясла сердце Пандавов, опалило их горе...</w:t>
        <w:br/>
        <w:t>3. Тогда, собираясь увидеться с дядей, Арджуна, лучший друг Кешавы, Обратясь к братьям сказал: "Всё погибло!"</w:t>
        <w:br/>
        <w:t>4. Вместе с Дарукой, владыка, он прибыл в обитель вришнийцев. Богатырь увидал Двараку, подобную вдовице, скорбящей о муже.</w:t>
        <w:br/>
        <w:t>5. Женщины, бывшие раньше под покровительством (самого) владыки мира, Оставшиеся без защитника, увидя своего защитника</w:t>
        <w:br/>
        <w:t>в сыне Притхи, начали причитанья.</w:t>
        <w:br/>
        <w:t xml:space="preserve">6. Шестьдесят тысяч жён имел Васудэва, Все они подняли громкий плач, завидев Арджуну. </w:t>
        <w:br/>
        <w:t>7. И когда их увидел Каурава, его взор замутился слезами: Да и как было смотреть (без волненья), зная, что Кришны они лишились и всех сыновей потеряли.</w:t>
        <w:br/>
        <w:t>8. (Арджуне предвиделось, будто) прибрежный город вришнийцев и андхаков затопили воды: там кони - рыбы, повозки - чёлны,</w:t>
        <w:br/>
        <w:t>Грохот повозок и (гром) барабанов - волны прибоя, усадьбы - озёра, широкие улицы - реки,</w:t>
        <w:br/>
        <w:t>9. Заросли* (водорослей) - груды самоцветов, да кремлёвские стены с вратами, Переулки - потоки, водовороты, стремнины;</w:t>
        <w:br/>
        <w:t>10. В водах Двараки Рама и Кришна - два огромных крокодила, Как бы в страшной реке Вайтарани, перегороженной тенётами Калы.</w:t>
        <w:br/>
        <w:t>11. Таким вот покинутым турами-вришнийцами город увидел премудрый сын Васавы: Увядшим, совершенно безрадостным, как лотос зимою*.</w:t>
        <w:br/>
        <w:t>12. Увидев таким Двараку и молодушек Кришны, сын Притхи, Обливаясь слезами, со стоном ударился оземь!</w:t>
        <w:br/>
        <w:t>13. Тогда Рукмини и дочь Сатраджита Сатья, о владыка народа, Близ Дхананджаи упали, причитая в тоске (безысходной).</w:t>
        <w:br/>
        <w:t>14. Затем они подняли (Арджуну) и на золотой трон усадили, Сели вокруг махахтмы, (о своём горе) ему рассказывать стали.</w:t>
        <w:br/>
        <w:t>15. Побеседовал с ними Пандава, восхвалил Говинду, Утешил женщин и отправился на свидание с дядей.</w:t>
        <w:br/>
        <w:t>Так в святой "Махабхарате", в книге "Побоище палицами", гласит пятая глава, именуемая ПРИБЫТИЕ АРДЖУНЫ</w:t>
        <w:br/>
        <w:br/>
      </w:r>
      <w:r>
        <w:rPr>
          <w:b/>
          <w:bCs/>
          <w:sz w:val="18"/>
          <w:szCs w:val="18"/>
        </w:rPr>
        <w:t>Глава 6</w:t>
      </w:r>
      <w:r>
        <w:rPr>
          <w:sz w:val="18"/>
          <w:szCs w:val="18"/>
        </w:rPr>
        <w:br/>
        <w:t>Вайшампаяна сказал:</w:t>
        <w:br/>
        <w:t>1. Богатыря Анакадундубхи, палимого скорбью о сыне, Махатму простёртым (на земле) увидал тур-каурава,</w:t>
        <w:br/>
        <w:t>2. И его глаза наполнились слезами; долгорукий сын Притхи, Широкогрудый, скорбящего (отца) превзошедший в скорби, его ступней коснулся, о Бхарата!</w:t>
        <w:br/>
        <w:t>3. Долгорукий Анакадундубхи хотел голову понюхать* Сына сестры, но не был в силах, о врагов губитель!</w:t>
        <w:br/>
        <w:t>4. Старый витязь* обеими руками обнял Арджуну, Осунувшийся, он причитал, всех сыновей вспоминая,</w:t>
        <w:br/>
        <w:t>5. Братьев, сынов, внуков, детей сестры, друзей - (всех) вместе! Васудэва, (отец Кришны), сказал:</w:t>
        <w:br/>
        <w:t>Тех, которые стократно покоряли земных царей и дайтьев, Арджуна,</w:t>
        <w:br/>
        <w:t>6. На кого я взирал (с надеждой), не вижу их ныне, а я живу, Арджуна! Из-за тех двух (твоих) учеников, Арджуна, всегда ценимых, любимых,</w:t>
        <w:br/>
        <w:t>7. Из-за неразумия их обоих, о Партха, вришнийцы были обречены на гибель! Лучшие витязи из вришнийцев отличными колесничими</w:t>
        <w:br/>
        <w:t>тех двух считали:</w:t>
        <w:br/>
        <w:t>8. Прадьюмну и Ююдхану; говоря о них, ты справедливо гордился; О тигр-каурава, (самому) Кришне они были всегда любезны!</w:t>
        <w:br/>
        <w:t>9. Они-то и были главной причиной гибели вришнийцев! Впрочем, я не порицаю ни сына Шини, ни Хардику, Арджуна,</w:t>
        <w:br/>
        <w:t>10. Ни Акруру, ни сына Рукмини: проклятие (браминов) -вот причина! Но тот, кто* с Кешином и Камсой отважно (сражался),</w:t>
        <w:br/>
        <w:t>преходящего мира владыка,</w:t>
        <w:br/>
        <w:t>11. Тот, кто лишил тела, о Партха, раджу Чеди, преисполненного гордыней, Экалавью, сына раджи нишадцев, калингов, магадхов,</w:t>
        <w:br/>
        <w:t>12. А также гандхарвов и раджей пустынных земель, и раджу Кеши, (Покорил) владык горных стран, богатырей востока и юга,</w:t>
        <w:br/>
        <w:t>13. Как мог (он), Мадхусудана, просмотреть тех пустынников козни?! Ведь и ты, и Нарада, и (другие) муни -(все вы) чтите</w:t>
        <w:br/>
        <w:t>14. Говинду, как вечного и безупречного бога... Видно, сознательно допустил гибель своих земляков Рождённый под осью*.</w:t>
        <w:br/>
        <w:t>15. Сынок, тот Ачьюта недостаточно обратил внимания (на это проклятие): Он допустил сбыться слову Гандхари и великих ришей,</w:t>
        <w:br/>
        <w:t>о врагов утеснитель!</w:t>
        <w:br/>
        <w:t>16. Тем святым мужам не восхотел перечить владыка преходящего мира! Ведь воочию твой внук, о великий подвижник,</w:t>
        <w:br/>
        <w:t>17. Убитый Ашваттхаманом, был оживлён* могуществом (Кришны). Этих же своих родичей твой друг не пожелал взять под (свою) защиту.</w:t>
        <w:br/>
        <w:t>18. Когда сынов и внуков, друзей и братьев он увидел, Валявшихся убитыми, вот что он мне молвил:</w:t>
        <w:br/>
        <w:t>19. "Совершилось уничтожение нашего рода, о тур-Бхарата! В Дваравати, в этот (наш) город, Бибхатсу прибудет;</w:t>
        <w:br/>
        <w:t>20. Поведай ему, как произошло великое побоище вришнийцев; Многомощный, прослышав о гибели ядавов, владыка,</w:t>
        <w:br/>
        <w:t>21. Он поспешит сюда прибыть, нет у меня в этом сомненья, Ибо я - тот Арджуна, а тот Арджуна - я. Знай это!</w:t>
        <w:br/>
        <w:t>22. Что этот разумный Бхарата скажет, подлежит выполненью! В приспевшее время позаботится Пандава</w:t>
        <w:br/>
        <w:t>23. О женщинах, детях, а также о ваших посмертных обрядах. Но как только Дхананджая из этого города выйдет,</w:t>
        <w:br/>
        <w:t>24. (Тотчас) и кремль с его вратами, и город океан затопит. Я же в некоей стране предамся выполнению обетов</w:t>
        <w:br/>
        <w:t>25. Вместе с премудрым Рамой в ожидании своего часа". Так мне сказал Хришикеша, безмерно отважный,</w:t>
        <w:br/>
        <w:t>26. Со мной и детьми расставаясь. Затем, куда хотел, в ту сторону и направился владыка. Я размышляю о тех двух махатмах, о твоих двух братьях;</w:t>
        <w:br/>
        <w:t>27. Узнав об этом ужасном побоище, я прекратил принимать пищу, мучимый скорбью; Не освобождаюсь* и не живу. Счастье, что с тобой я повидался, Пандава!</w:t>
        <w:br/>
        <w:t>28. Партха, исполни всё, без остатка, указанное Кришной. Вот тебе царство, сокровища, женщины, о сын Притхи!</w:t>
        <w:br/>
        <w:t>Я же столь желанную (для других) жизнь покину, о врагов губитель!</w:t>
        <w:br/>
        <w:t>Так в святой "Махабхарате", в книге "Побоище палицами", гласит шестая глава, именуемая БЕСЕДА АРДЖУНЫ И ВАСУДЭВЫ</w:t>
        <w:br/>
        <w:br/>
      </w:r>
      <w:r>
        <w:rPr>
          <w:b/>
          <w:bCs/>
          <w:sz w:val="18"/>
          <w:szCs w:val="18"/>
        </w:rPr>
        <w:t>Глава 7</w:t>
      </w:r>
      <w:r>
        <w:rPr>
          <w:sz w:val="18"/>
          <w:szCs w:val="18"/>
        </w:rPr>
        <w:br/>
        <w:t>Вайшампаяна сказал:</w:t>
        <w:br/>
        <w:t>1. После таких слов брата матери, Бибхатсу, врагов покоритель, Скорбный, ещё более скорбному Васудэве молвил:</w:t>
        <w:br/>
        <w:t>2. "О брат моей матери, лучшим из богатырей вришнийцев и всем его племенем, родом, Покинутую землю не могу я видеть и хоть сколько-нибудь (здесь) промедлить.</w:t>
        <w:br/>
        <w:t>3. (Все) Пандавы: Раджа, Бхимасена, Сахахдэва, Накула, Яджнасени - шесть (со мной вместе), мы - единодушны!</w:t>
        <w:br/>
        <w:t>4. И для (нашего) раджи время ухода несомненно настало! О лучший из знающих бег времён, знай: мы также готовы (к уходу)*</w:t>
        <w:br/>
        <w:t>5. Но сперва я должен отвести в Индрапрастху, о врагов укротитель, Всех вришнийских женщин, детей и старцев*.</w:t>
        <w:br/>
        <w:t>6. Закончив беседу (с Васудэвой), Дхананджая сказал Даруке такое слово: "Советников (тех двух) вришнийских богатырей</w:t>
        <w:br/>
        <w:t>хочу немедля видеть!"</w:t>
        <w:br/>
        <w:t>7. Отдав такой приказ, в (палату) собрания вришнийцев, (называемую) "Судхарма", Арджуна вошёл, скорбя о погибших витязях</w:t>
        <w:br/>
        <w:t>великоколесничих.</w:t>
        <w:br/>
        <w:t>8. К восседавшему там все простолюдины собрались, Брамины, правители также явились и вкруг него стали.</w:t>
        <w:br/>
        <w:t>9. Все были растеряны и унылы, их сердца тосковали; Тоскующий больше всех сын Притхи сказал ко времени такое слово:</w:t>
        <w:br/>
        <w:t>10. "В Шакрапрастху я сам поведу вришнийцев и андхаков, А здесь этот город (Двараку) - океан затопит.</w:t>
        <w:br/>
        <w:t>11. Разное имущество, драгоценности приготовьте; В Шакрапрастхе этот вот Ваджра (внук Кришны) будет над вами раджей.</w:t>
        <w:br/>
        <w:t>12. Через семь дней, на ясном восходе (солнца), Нам всем надлежит уходить отсюда. Приступайте же к сборам немедля!"</w:t>
        <w:br/>
        <w:t>13. Так повелел им всем безупречный в поступках сын Притхи. Старательно они собирались, заботясь о собственном благе.</w:t>
        <w:br/>
        <w:t>14. Эту ночь Партха проводил в чертоге Кешавы; Тяжкая скорбь и смятение внезапно его охватили.</w:t>
        <w:br/>
      </w:r>
      <w:r>
        <w:rPr>
          <w:spacing w:val="-2"/>
          <w:sz w:val="18"/>
          <w:szCs w:val="18"/>
        </w:rPr>
        <w:t>15. А наутро (открылось), что Шаури Васудэва, великий подвижник, Превеликолепный пошёл высшим путём*, сосредоточив ум (в йоге).</w:t>
      </w:r>
      <w:r>
        <w:rPr>
          <w:sz w:val="18"/>
          <w:szCs w:val="18"/>
        </w:rPr>
        <w:br/>
        <w:t>16. Тогда поднялся великий плач в чертоге Васудэвы: Молодушки вопили ужасно, рыдали;</w:t>
        <w:br/>
        <w:t>17. Растрёпанные женщины, посрывали украшенья, Били себя в перси и жалобно причитали.</w:t>
        <w:br/>
        <w:t>18. Дэваки, Бхадра с Рохини и Мадирой вместе -Эти лучшие из молодок склонились над (телом) мужа.</w:t>
        <w:br/>
        <w:t>19. Затем Партха* велел вывезти за город тело Шаури, Бхарата, На большой, запряженной людьми тростниковой* колеснице.</w:t>
        <w:br/>
        <w:t>20. Горожане, жители Двараки и благожелательные деревенские люди Его провожали толпой*, преисполненные скорбью и горем.</w:t>
        <w:br/>
        <w:t>21. (Несли) пылающий (домашний) огонь и золотой зонт, употреблявшийся при ашвамедхе; Перед погребальной колесницей шли пурохиты,</w:t>
        <w:br/>
        <w:t>22. А позади - богатыря провожали царицы, (все) в украшеньях; Тысячи женщин (служанок) и тысячи невесток их окружали.</w:t>
        <w:br/>
        <w:t>23. На месте, которое было приятно махатме (ещё) при жизни, Именно там, во исполненье желанья (покойного) были совершены посмертные обряды.</w:t>
        <w:br/>
        <w:t>24. За богатырём, сыном витязя, на его (погребальный) костёр поднялись Четыре прекрасностанные его супруги и ушли в мир супруга.</w:t>
        <w:br/>
        <w:t>25. Радость Панду (Арджуна) сжёг (на костре) вместе с дарами И разными благовониями (Васудэву) и четырёх супруг, за ним ушедших.</w:t>
        <w:br/>
        <w:t>26. (Слились) в один великий шум треск пылающих дров, Бхарата. Пение ваманов и возгласы скорбящего народа!</w:t>
        <w:br/>
        <w:t>27. Затем под предводительством Ваджры юные вришнийцы и андхаки, Также и женщины совершили возлияние воды</w:t>
        <w:br/>
        <w:t>(покойному) махатме.</w:t>
        <w:br/>
        <w:t>28. Не пренебрегая долгом Пхальгуна, ревнитель закона, Отправился на место гибели вришнийцев, о тур-Бхарата!</w:t>
        <w:br/>
        <w:t>29. Увидев павших, валяющихся где попало, великой скорбью он был охвачен, (Там) оставался каурава, совершая должные (обряды)</w:t>
        <w:br/>
        <w:t>в приспевшее время.</w:t>
        <w:br/>
        <w:t>30. Он творил обряды, полагающиеся сообразно достоинствам (павших), Для убитых палицами, возникшими из (травы) эраки,</w:t>
        <w:br/>
        <w:t>31. В силу проклятия браминов. Найдя тела Рамы и Васудэвы, Он повелел людям, сведущим в этих обрядах, сжечь оба (тела).</w:t>
        <w:br/>
        <w:t>32. Когда были выполнены по уставу посмертные обряды, На восходе седьмого дня Пандава поспешно взошёл на колесницу.</w:t>
        <w:br/>
        <w:t>33. На повозках, запряжённых лошадьми, верблюдами, ослами, Коровами, вдовы витязей-вришнийцев, рыдая, терзаясь горем,</w:t>
        <w:br/>
        <w:t>34. Последовали за махатмой Дхананджаей, сыном Панду. Слуги андхаков и вришнийцев, их колесничие и верховые,</w:t>
        <w:br/>
        <w:t>35. Утратившие хозяев-витязей, горожане, жители деревень - старики, дети По наказу сына Притхи шли, окружая женщин в походе.</w:t>
        <w:br/>
        <w:t>36. Вожаки слонов шествовали на слонах, подобных горам, С пешей охраной сомкнувшись, двигались воины вперемешку.</w:t>
        <w:br/>
        <w:t>37. Все дети андхаков и вришнийцев следовали за Партхой; Также брамины, кшатрии, вайшьи, (их) богатый (скарб тащили) шудры*;</w:t>
        <w:br/>
        <w:t>38. Выдвинутые вперёд шестьдесят тысяч жён Васудэвы Шли вместе с Ваджрой, внуком премудрого Кришны.</w:t>
        <w:br/>
        <w:t>39. Следовало (ещё) много тысяч миллионов женщин Утративших (своих) владык: бходжей, вришнийцев, андхаков...</w:t>
        <w:br/>
        <w:t>40. Поистине образуя море, те вришнийцы* следовали за премудрым, Лучшим из лучших колесничих, победителем вражеских городов, сыном Притхи.</w:t>
        <w:br/>
        <w:t xml:space="preserve">41. Когда люди ушли из Двараки, полной сокровищ, Её водой затопил Океан, обитель (разных) чудищ*; </w:t>
        <w:br/>
        <w:t>42. Как только величайший тигр-человек (Арджуна), уходя, от берега удалялся, Тотчас этот участок земли заливала вода океана.</w:t>
        <w:br/>
        <w:t>43. Люди, обитатели Двараки, созерцая это чудо, "Увы, какая судьба!" - восклицали и торопились уйти подальше.</w:t>
        <w:br/>
        <w:t>44. На горах, в чудесных лесах, возле отрадных потоков, В разнообразных (местах) Дхананджая делал привалы для вришнийских женщин.</w:t>
        <w:br/>
        <w:t>45. Благополучно достигнув Пятиречья, тот мудрый владыка Расположил становище в этой хлебной стране, скотом и всем прочим богатой.</w:t>
        <w:br/>
        <w:t>46. Но вот разбойники, обуянные вожделением, увидали, что женщины, Мужья которых погибли, охраняются только сыном Притхи, о Бхарата,</w:t>
        <w:br/>
        <w:t>47. И жадность совсем замутила умы тех злодеев; Абхиры обсуждали совместно благоприятные* знаки:</w:t>
        <w:br/>
        <w:t>48. "Стариков, детей и вдов охраняет лишь один лучник - Арджуна, И ведёт их через нашу (землю), а мощь его воинов убита!"</w:t>
        <w:br/>
        <w:t>49. Тогда тысячи разбойников, вооружённых палицами, На вришнийцев напаил, жадные к добыче.</w:t>
        <w:br/>
      </w:r>
      <w:r>
        <w:rPr>
          <w:spacing w:val="-2"/>
          <w:sz w:val="18"/>
          <w:szCs w:val="18"/>
        </w:rPr>
        <w:t>50. Громким, львиным рыком иных они приводили в трепет; Побуждаемые благоприятным для них временем, они всех перебить хотели</w:t>
      </w:r>
      <w:r>
        <w:rPr>
          <w:sz w:val="18"/>
          <w:szCs w:val="18"/>
        </w:rPr>
        <w:t>.</w:t>
        <w:br/>
        <w:t>51. Но Каунтея вместе со спутниками быстро к врагам повернулся И сказал (им) долгорукий Арджуна как бы с насмешкой:</w:t>
        <w:br/>
        <w:t>52. "(А ну), проваливай, кто хочет живым остаться! Мигом, пронзённые стрелами, загорюете вы, умирая!"</w:t>
        <w:br/>
      </w:r>
      <w:r>
        <w:rPr>
          <w:spacing w:val="-2"/>
          <w:sz w:val="18"/>
          <w:szCs w:val="18"/>
        </w:rPr>
        <w:t>53. Но слову, сказанному тем витязем, (разбойники) внимать не стали, Безумные, они набрасывались на Пандаву, налегали снова и снова.</w:t>
      </w:r>
      <w:r>
        <w:rPr>
          <w:sz w:val="18"/>
          <w:szCs w:val="18"/>
        </w:rPr>
        <w:br/>
        <w:t>54. Тогда Арджуна взялся за дивный лук Гандиву, Но тетиву неветшающего, огромного он натянул не без усилий</w:t>
        <w:br/>
        <w:t>55. И напрягал тетиву всё с большим усилием, по мере возрастания свалки; Он вспомнил об оружье (богов), но, (как владеть им), не мог припомнить.</w:t>
        <w:br/>
        <w:t>56. Видя такую большую напасть -ослабление богатырской руки в сраженье Из-за утраты умения владеть дивным, великим</w:t>
        <w:br/>
        <w:t>оружием, - почувствовал себя опозоренным (сын Притхи),</w:t>
        <w:br/>
        <w:t>57. А воины-вришнийцы: водители слонов, колесничие и другие - Не посмели вернуть тех похищенных женщин;</w:t>
        <w:br/>
        <w:t>58. Очень уж много собралось там женщин, И тщетно Партха своих родственниц защитить старался.</w:t>
        <w:br/>
        <w:t>59. Знатнейших из них повсюду (разбойники) тащили На глазах у всех воинов; иные ж перебегали по своей воле.</w:t>
        <w:br/>
        <w:t>60. Тогда стрелами, пущенными из лука Гандивы, Дхананджая, сын Притхи, Тысячами стал убивать (разбойников), а вришнийские слуги ему помогали.</w:t>
        <w:br/>
        <w:t>61. Но скоро исчерпались те жалящие (стрелы), раджа, А ведь некогда они неисчерпаемы были! (Ныне ж) конец тем кровососущим стрелам!</w:t>
        <w:br/>
        <w:t>62. Когда исчерпались стрелы, (Арджуна), подавленный тяжкой скорбью, Стал разбойников убивать когтём лука.</w:t>
        <w:br/>
        <w:t>63. И вот на глазах у Партхи, захватив лучших женщин Вришнийцев и андхаков, чужеземцы-млеччхи исчезли, о Джанамеджая!</w:t>
        <w:br/>
        <w:t>64. И владыка Дхананджая о (неизбежной) судьбе стал размышлять в (своём) сердце, Томимый тяжкой тоской, он вздыхал глубоко.</w:t>
        <w:br/>
        <w:t xml:space="preserve">65. Об исчезновении небесного оружия, об ослаблении рук богатырских, О неповиновении лука (Гандивы), об истощении стрел </w:t>
        <w:br/>
        <w:t>(заклятых)</w:t>
        <w:br/>
        <w:t>66. Помышляя: "Это судьба!"*, приуныл сын Притхи; Молвив: "Да будет так!", он отвернулся, раджа.</w:t>
        <w:br/>
        <w:t>67. Затем премудрый, забрав оставшихся женщин И собрав уцелевшее имущество, сошёл на поле Куру.</w:t>
        <w:br/>
        <w:t>68. Так привёл оставшихся вришнийских женщин каурава; То там, то здесь их расселил Дхананджая.</w:t>
        <w:br/>
        <w:t>69. Продолжателю рода, сыну Хридики, (внуку Дроны), город Марттикавату отдал Партха И женщин царя Бходжи, оставшихся от расхищенья,</w:t>
        <w:br/>
        <w:t>70. Отдал стариков, детей и женскую (прислугу). Всех уцелевших воинов в городе Шакрапрастхе поселил Пандава;</w:t>
        <w:br/>
        <w:t>71. Возле (реки) Сарасвати поселил благочестивый старцев и малолетних Вместе с сыном Ююдханы, любимым сыном Сатьяки.</w:t>
        <w:br/>
        <w:t>72. В Индрапрастхе дал царство Ваджре губитель вражеских ратей, Но вдовы Акруры предпочли странничество вместо жизни с Ваджрой.</w:t>
        <w:br/>
        <w:t>73. Рукмини, Гандхари, Чайвья, Хаймавати, также (Главная) царица Джамбавати вошли в огонь Джатаведасу;</w:t>
        <w:br/>
        <w:t>74. Сатьябхама и другие почтенные жёны Кришны Отправились в лес совершать умерщвление плоти*.</w:t>
        <w:br/>
        <w:t>75. Люди, жители Двараки, последовавшие за Партхой, Целесообразно расселились, подчинясь Ваджре.</w:t>
        <w:br/>
        <w:t>76. Выполнив (всё) в надлежащее время, Арджуна, обливаясь слезами, Отправился к сидящему в святой обители Островитянину, Кришне-Вьясе.</w:t>
        <w:br/>
        <w:t>Так в святой "Махабхарате", в книге "Побоище палицами", гласит седьмая глава, именуемая ПРИВОД ВРИШНИЙСКИХ ЖЕНЩИН</w:t>
        <w:br/>
        <w:br/>
      </w:r>
      <w:r>
        <w:rPr>
          <w:b/>
          <w:bCs/>
          <w:sz w:val="18"/>
          <w:szCs w:val="18"/>
        </w:rPr>
        <w:t>Глава 8</w:t>
      </w:r>
      <w:r>
        <w:rPr>
          <w:sz w:val="18"/>
          <w:szCs w:val="18"/>
        </w:rPr>
        <w:br/>
        <w:t>Вайшампаяна сказал:</w:t>
        <w:br/>
        <w:t>1. Раджа, когда вошёл князь Арджуна в обитель правдолюбца муни, Он увидел сына Сатьявати, сидящего одиноко;</w:t>
        <w:br/>
        <w:t>2. Приблизясь, предстал тому великообетному, знатоку закона: "Я - Арджуна*!" - радуясь весьма, дружелюбный молвил.</w:t>
        <w:br/>
        <w:t>3. "Добро пожаловать", - так муни, сын Сатьявати, ответил. "Садись", - сказал безмятежный духом, великий муни.</w:t>
        <w:br/>
        <w:t>4. Заметив, что сын Притхи печален, что тяжко вздыхает он снова и снова, Увидев, что пришелец подвален, спросил его Вьяса:</w:t>
        <w:br/>
        <w:t>5. "С ноготка, с волоска, с кромки, из кружки не взбрызнул* ли тебя кто-либо? Не сходился ли ты (с женщиной во время) красок?*</w:t>
        <w:br/>
        <w:t>Уж не убил ли ты брамина?</w:t>
        <w:br/>
        <w:t>6. Иль в битве ты потерпел поражение? Ты выглядишь, как потерявший счастье! Не ведомо мне, чтобы тебя одолел кто-либо.</w:t>
        <w:br/>
        <w:t>Так что же с тобой, тур-Бхарата?</w:t>
        <w:br/>
        <w:t>7. Дай мне услышать, сын Притхи, благоволи сообщить скорее!"</w:t>
        <w:br/>
        <w:t>Арджуна сказал:</w:t>
        <w:br/>
        <w:t>Как (лёгкое) облако, прекрасный святой владыка, с очами, подобными лотосу, смыкающему лепестки на закате,</w:t>
        <w:br/>
        <w:t>8. Тот Кришна, покинув тело, взошёл на небо; с ним (брат его) Рама! В битве на палицах, порождённой проклятьем браминов,</w:t>
        <w:br/>
        <w:t>для многих вришнийских мужей</w:t>
        <w:br/>
        <w:t>9. Возле Прабхасы настал последний (час), вызывающий содроганье*. Эти витязи отважные, величавые, как львы мощные, махатмы,</w:t>
        <w:br/>
        <w:t>10. О брамин, бходжи, вришнийцы, андхаки перебили друг друга в свалке Палицами крепкими, как железо: железными палицами</w:t>
        <w:br/>
        <w:t>становились внезапно</w:t>
        <w:br/>
        <w:t>11. Стебли (травы) эраки и (витязей) поражали; виждь времён превратность! Там было пятьсот тысяч богатырей - все погибли!</w:t>
        <w:br/>
        <w:t>12. На взаимную гибель снова и снова они сходились. О гибели безмерномощного и ядавов вспоминая снова и снова,</w:t>
        <w:br/>
        <w:t>13. (Смерти) преславного Кришны я не могу постигнуть, Как высыхания океана или горы передвиженья,</w:t>
        <w:br/>
        <w:t>14. Или крушения небосвода, иль огня охлажденья; Невероятна гибель обладателя лука Шринга, так полагаю.</w:t>
        <w:br/>
        <w:t>15. Лишась Кришны, я не хочу оставаться здесь в мире! О богатый подвигом, услышь от меня о ещё злейшем:</w:t>
        <w:br/>
        <w:t>16. Непрестанная дума об этом надрывает мне сердце: О брамин, на глазах у меня тысячи жён вришнийцев</w:t>
        <w:br/>
        <w:t>17. Были похищены в Пятиречье абхирами, следившими за нами. Когда я схватил лук, то полностью натянуть его не был в силах,</w:t>
        <w:br/>
        <w:t>18. Сила моих рук оказалась не той, что раньше! И разное оружие исчезло, о великий муни!</w:t>
        <w:br/>
        <w:t>19. Мгновенно исчерпались стрелы в колчане! Держащего диск, раковину, палицу, того непостижимого Пурушу,</w:t>
        <w:br/>
        <w:t>20. Четырёхрукого, тёмноликого, с глазами, подобными лепесткам лотоса, в жёлтой одежде, Великолепного, того, кто некогда управлял моей колесницей,</w:t>
        <w:br/>
        <w:t>21. Его, вечного, опалявшего некогда вражеские рати, не вижу! Того, кто рати врагов испепелял (своим) блеском!</w:t>
        <w:br/>
        <w:t>22. Лишь после него я губил стрелами, пущенными из Гандивы*! В отчаяние прихожу, не видя его, шатаюсь, (теряя силы), о лучший из говорящих!</w:t>
        <w:br/>
        <w:t>23. Смятённая мечется мысль, и не найти мне покоя... Без витязя Джанарданы жизнь мне постыла!</w:t>
        <w:br/>
        <w:t>24. Ведь услыхав, что ушёл Вишну, я спутал стороны света, Испепелён я, опустошён, утратил мужество, знанье!</w:t>
        <w:br/>
        <w:t>25. Благоволи, превосходный владыка, указать мне благо! Вьяса сказал:</w:t>
        <w:br/>
        <w:t>Проклятие браминов испепелило великих витязей - вришнийцев, андхаков,</w:t>
        <w:br/>
        <w:t>26. Но тебе, тигр-каурава, не подобает скорбеть о погибших*. Ибо этих махахтм долженствовавшее быть постигло.</w:t>
        <w:br/>
        <w:t>27. Но Кришна не подлежал проклятию и с ним не был связан: Всё подвижное и неподвижное в трёх мирах Говинда</w:t>
        <w:br/>
        <w:t>28. Может изменить, коль пожелает, тем более проклятие (браминов, хотя б) и великих; Тот, кто, держа диск и палицу, (сидел) на облучке (твоей) колесницы,</w:t>
        <w:br/>
        <w:t>29. Тот, кто из любви к тебе (стал) древним риши,-четырёхрукий Васудэва, Широкоокий, он перегрузку шири (земной)</w:t>
        <w:br/>
        <w:t>облегчил (великой) битвой;</w:t>
        <w:br/>
      </w:r>
      <w:r>
        <w:rPr>
          <w:spacing w:val="-4"/>
          <w:sz w:val="18"/>
          <w:szCs w:val="18"/>
        </w:rPr>
        <w:t>30. (Ныне ж) своего высочайшего становища Кришна достиг, освободясь от тела. Тур-человек, и ты на земле совершил богов великое дело;</w:t>
      </w:r>
      <w:r>
        <w:rPr>
          <w:sz w:val="18"/>
          <w:szCs w:val="18"/>
        </w:rPr>
        <w:br/>
        <w:t>31. Бхима и Близнецы, (твои братья), помогали тебе, мощнорукий! Завершивших подлежащее завершению, я считаю вас совершенными, тур-каурава!</w:t>
        <w:br/>
        <w:t>32. Приспело время (вашего) ухода, и благо* исполнить это, могучий! Итак, разумение*, творческая сила и достижение, Бхарата,</w:t>
        <w:br/>
        <w:t>33. Возникают тогда, когда назревают сроки и устраняются (препятствующие) причины: О Дхананджая, время есть корень вселенной,</w:t>
        <w:br/>
        <w:t>семя преходящего мира.</w:t>
        <w:br/>
        <w:t>34. Время (всё) данное им снова* отнимает по своему усмотренью: Вот достигший могущества вновь становится слабосильным;</w:t>
        <w:br/>
      </w:r>
      <w:r>
        <w:rPr>
          <w:spacing w:val="-4"/>
          <w:sz w:val="18"/>
          <w:szCs w:val="18"/>
        </w:rPr>
        <w:t>35. Вот ставший здесь владыкой снова становится подчинённым, (Люди), здесь достигшие цели оружьем, уходят туда, откуда они явились...</w:t>
      </w:r>
      <w:r>
        <w:rPr>
          <w:sz w:val="18"/>
          <w:szCs w:val="18"/>
        </w:rPr>
        <w:br/>
        <w:t>36. И снова оно тебе попадает в руки, когда исполняются сроки, Время вам отправляться верховным путём*, Бхарата, -</w:t>
        <w:br/>
        <w:t>37. Вот что для вас я наивысшим благом считаю, тур-Бхарата! Вайшампаяна сказал: Вняв этому слову Вьясы, неизмеримо могучий Партха,</w:t>
        <w:br/>
        <w:t>38. Отпущенный им, отправился в город, именуемый "Слоновым"*. Придя в город, богатырь пришёл к Юдхиштхире</w:t>
        <w:br/>
        <w:t xml:space="preserve">И сообщил, что произошло с племенами вришнийцев и андхаков. </w:t>
      </w:r>
    </w:p>
    <w:p>
      <w:pPr>
        <w:pStyle w:val="Normal"/>
        <w:spacing w:lineRule="exact" w:line="180"/>
        <w:rPr/>
      </w:pPr>
      <w:r>
        <w:rPr>
          <w:sz w:val="18"/>
          <w:szCs w:val="18"/>
        </w:rPr>
        <w:t>Так в святой "Махабхарате", в изборнике в 100 000 шлок, возвещённом Вьясой, в книге "Побоище палицами", гласит восьмая глава, именуемая БЕСЕДА ВЬЯСЫ И АРДЖУНЫ</w:t>
        <w:br/>
        <w:br/>
      </w:r>
      <w:r>
        <w:rPr>
          <w:b/>
          <w:bCs/>
          <w:sz w:val="18"/>
          <w:szCs w:val="18"/>
        </w:rPr>
        <w:t>ЗАКОНЧЕНА КНИГА "ПОБОИЩЕ ПАЛИЦАМИ"</w:t>
      </w:r>
    </w:p>
    <w:sectPr>
      <w:footerReference w:type="default" r:id="rId2"/>
      <w:type w:val="nextPage"/>
      <w:pgSz w:w="11906" w:h="16838"/>
      <w:pgMar w:left="900" w:right="566" w:gutter="0" w:header="0" w:top="390" w:footer="329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МАХАБХАРАТА. </w:t>
    </w:r>
    <w:r>
      <w:rPr>
        <w:color w:val="000000"/>
        <w:sz w:val="18"/>
        <w:szCs w:val="18"/>
      </w:rPr>
      <w:t xml:space="preserve">Книга </w:t>
    </w:r>
    <w:r>
      <w:rPr>
        <w:caps/>
        <w:color w:val="000000"/>
        <w:sz w:val="18"/>
        <w:szCs w:val="18"/>
      </w:rPr>
      <w:t>16</w:t>
    </w:r>
    <w:r>
      <w:rPr>
        <w:sz w:val="18"/>
        <w:szCs w:val="18"/>
      </w:rPr>
      <w:t xml:space="preserve">. </w:t>
    </w:r>
    <w:r>
      <w:rPr>
        <w:i/>
        <w:sz w:val="18"/>
        <w:szCs w:val="18"/>
      </w:rPr>
      <w:t>Перевод Смир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10:00Z</dcterms:created>
  <dc:creator>SadaaShiwa</dc:creator>
  <dc:description/>
  <cp:keywords/>
  <dc:language>en-US</dc:language>
  <cp:lastModifiedBy>Admin</cp:lastModifiedBy>
  <dcterms:modified xsi:type="dcterms:W3CDTF">2012-12-21T16:11:00Z</dcterms:modified>
  <cp:revision>11</cp:revision>
  <dc:subject/>
  <dc:title>МАХАБХАРАТА</dc:title>
</cp:coreProperties>
</file>